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4fatXQROlxtUeYqAdzJ9uJPn3sydyImfRac5GolkuYa86o7vNN6nzVhlD7Uy2EwVrA+el
UQFDIO+4wb27grMVPguLzt0kjM328A6ZXh6wFvK7kPKg1zEk74HLLNxNoXxC4MpfWT2mWiDy
K+VQ6ET8zjXUcT0fKldzv89ts3SPqmtKJ/+7Zfb/wL5tbu6levTxFC2pM10O4CUlYInCQkok
U3KbamDTmgAbXoGoDQ</vt:lpwstr>
  </property>
  <property fmtid="{D5CDD505-2E9C-101B-9397-08002B2CF9AE}" pid="3" name="_2015_ms_pID_7253431">
    <vt:lpwstr>sOM/E9wii70W3KTGhsnQcH/CfhlAlioO3NWSQ/lxI3ODAyB3RH7HiM
luPRW5KjYV8fZ/t5UiyyefjxzhtShtjWI3ljtt1mgAzHCNvlIB/vzLrscCLc8Qr5IsFxZy4T
Bsyg8y91vAWkPSMEWlbhPmT/ZUVp4IoEjI1XYJi5gcjRzwmupZOim09jeFmX83Uzj0RMJ0Nz
tcZ1et4pbpOcsfZBAA45kcPbwDkXw08z+jrg</vt:lpwstr>
  </property>
  <property fmtid="{D5CDD505-2E9C-101B-9397-08002B2CF9AE}" pid="4" name="_2015_ms_pID_7253431_00">
    <vt:lpwstr>_2015_ms_pID_7253431</vt:lpwstr>
  </property>
  <property fmtid="{D5CDD505-2E9C-101B-9397-08002B2CF9AE}" pid="5" name="_2015_ms_pID_7253432">
    <vt:lpwstr>k7RDRzFObn42J+Pd8AuDYusc2Kt5h1u1zUDp
xLzZAxJbX+GqQBE+BjQjn9t8pAEml9KxALDeuXMkDnTViXlCZ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